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18.png" ContentType="image/png"/>
  <Override PartName="/word/media/image8.png" ContentType="image/png"/>
  <Override PartName="/word/media/image14.jpeg" ContentType="image/jpeg"/>
  <Override PartName="/word/media/image6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7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ое описание мультимедийного образовательного ресурс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: Мелентьева Екатерина Геннадьевна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ость: учитель информатики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работы: МОБУ лицей № 3 города Сочи  Краснодарского края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, класс: информатика, 5 класс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Разработка плана действий.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е оборудование и программн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персональный компьютер (ПК) учителя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нтерактивная доска, проектор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Закрепить представление учащихся о способах обработки информации, в процессе выполнения практической работы формировать умение записывать план действий,  подготовка к введению понятия "алгоритм".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Задачи: </w:t>
      </w:r>
    </w:p>
    <w:p>
      <w:pPr>
        <w:pStyle w:val="Style16"/>
        <w:numPr>
          <w:ilvl w:val="2"/>
          <w:numId w:val="1"/>
        </w:numPr>
        <w:rPr/>
      </w:pPr>
      <w:r>
        <w:rPr>
          <w:rFonts w:cs="Times New Roman" w:ascii="Times New Roman" w:hAnsi="Times New Roman"/>
          <w:sz w:val="28"/>
        </w:rPr>
        <w:t xml:space="preserve">формировать  универсальные учебные действия по  разработке плана действий, его записи разными способами, овладение специальной терминологией; </w:t>
      </w:r>
    </w:p>
    <w:p>
      <w:pPr>
        <w:pStyle w:val="Style16"/>
        <w:numPr>
          <w:ilvl w:val="2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творческую, речевую, мыслительную активность, используя различные формы работы;</w:t>
      </w:r>
    </w:p>
    <w:p>
      <w:pPr>
        <w:pStyle w:val="Style16"/>
        <w:numPr>
          <w:ilvl w:val="2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овышать</w:t>
        <w:tab/>
        <w:t xml:space="preserve"> активность учащихся  на уроке, используя деятельностный подход в обучении,  с помощью различных интерактивных заданий;</w:t>
      </w:r>
    </w:p>
    <w:p>
      <w:pPr>
        <w:pStyle w:val="Style16"/>
        <w:numPr>
          <w:ilvl w:val="2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ять различные способы записи плана действий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Аннотация: 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Данная работа  составлена для проведения занятия по теме «Разработка плана действий».  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Главные отличительные особенности ЭОР: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 на применении ИКТ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зволяет одновременно реализовать словесный, наглядный и интерактивный методы обучения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матическая проверка демонстрирует ученику правильность выполнения задания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данный ресурс предназначен для работы по учебнику и программе Босовой Л.Л.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ходит для разных форм и видов обучения, в том числе и дистанционного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сурс  легко редактируется. 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дания  направлены  на закрепление и контроль усвоения материала и формирование, развитие и совершенствование  метапредметных умений через предметное содержание. 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дания позволяют организовать самопроверку и взаимопроверку выполненных работ. 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при открытии этой презентации у вас появляется «Предупреждение системы безопасности», то: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PowerPoint 2003 выберите кнопку «Не отключать макросы»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PowerPoint 2007 кнопку «Параметры», переключатель «Включить это содержимое»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3913"/>
        <w:gridCol w:w="3355"/>
        <w:gridCol w:w="2710"/>
      </w:tblGrid>
      <w:tr>
        <w:trPr>
          <w:trHeight w:val="156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апы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(урока, т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криншот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аниц ресурс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исание используемых педагогических приемов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исание интерактивных приемов, инструментов, функций П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ивность использования ресурса в учебной деятельности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лайд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459355" cy="183769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35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ащиеся решают ребусы и проверяют правильность ответа путём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щелчка по прямоугольникам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 надписью «проверка» на экране для проявления ответа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пользован триггер. По щелчку на прямоугольник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 надписью «проверка» появляется скрытая информ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ует умение декодировать текст, закодированный с помощью ребу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ктуализация знаний, способов действия. 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лайд 2-4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874520" cy="140589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686560" cy="126492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663700" cy="123761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отвечают на предложенные вопросы. Для проверки правильности ответов ученик набирает слово с клавиатуры на слайде, открывая верный ответ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пользован триггер. По щелчку на прямоугольники  с буквами появляется скрытая информация. Для перехода на следующее задание нужно нажать на ссылку в виде стрелки в углу слайда.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понятия обработк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ение на практике различных  новых понятий, развитие логического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туализация знаний, способов действия.</w:t>
            </w:r>
          </w:p>
        </w:tc>
      </w:tr>
      <w:tr>
        <w:trPr>
          <w:trHeight w:val="338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418080" cy="181356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отвечают на предложенные вопросы и проверяют правильность ответа путём  щелчка по прямоугольникам  с надписью «проверка» на экране для проявления ответа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ьзован триггер. По щелчку на прямоугольники  с надписью «проверка» появляется скрытая информац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ля перехода на следующее задание нужно нажать на ссылку в виде стрелки в углу слайда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проблемной ситуации.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651760" cy="198183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ники повторяют последовательность при составлении плана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ля оформления слайда используется объект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martArt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ащиеся приходят к выводу, что для решения задачи надо сформулировать последовательность  действий с указанием какие условия из задачи и в каком порядке выбирать из постановки задачи. 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514600" cy="187515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87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отвечают на предложенные вопросы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е на применение приёма скрытия ответа за границами объекта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и закрепление имеющихся знаний.</w:t>
            </w:r>
          </w:p>
        </w:tc>
      </w:tr>
      <w:tr>
        <w:trPr>
          <w:trHeight w:val="325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362200" cy="17716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ределение темы, цели,  зада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урока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ись темы.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9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564765" cy="192341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местный разбор задачи. Учащие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едлагают решения, проверяют его. Для повторения при помощи маркера заполняют таблицу на слайде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 помощи маркера заполнятся таблица на слайде. Для перехода на следующее задание нужно нажать на ссылку в виде стрелки в углу слайда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огическая игра «Переправы»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Формирует умение  составлять план действ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менение на практике различных  новых понятий, развитие логического мышления.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623820" cy="197167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82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внимательно слушают  и повторяют движения за учителем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 нажатии на картинку робота, он исчезает с экрана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ятие психологического и физического напряжения.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440940" cy="182753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отвечают на предложен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яют задание на определение   формы представления плана действий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ормирует умен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пределять   форму представления плана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496185" cy="186499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ники повторяют способы записи последовательности плана действий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я оформления слайда используется объект SmartArt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ение знаний о   форме представления плана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510155" cy="188277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155" cy="188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выполняют задание на определение   формы представления плана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ник отмечает на экране фигуры с заданиями и поясняет, почему он выбрал именно данные фигуры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пользован тригг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 нажатии на прямоугольник с «?» появляется втор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кты, соответствующие правильным ответам покачиваются и остаются на месте, а те, что не соответствуют - исчезают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ует умение  определять   форму представления плана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ение  знаний о   форме представления плана действий.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976245" cy="222885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24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Ученик отмечает на экране фигуры с заданиями и поясняет, почему он выбрал именно данны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приходят к выводу, что  команды для робота нужно давать четко и конкретно, нельзя использовать в командах слова, не выражающие точное значение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спользован триггер. Объекты, соответствующие правильным ответам покачиваются и остаются на месте, а те, что не соответствуют - исчез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имеющихс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рабатывается умен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четко и конкретно формулировать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лайд 15-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636395" cy="122745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639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636395" cy="123444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639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мся предлагается для знакомства среда RoboLab (компьютерная программа), в которой можно составлять алгоритмы, выполняемые ЛЕГО-роботом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985135" cy="223901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5135" cy="223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ащимся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едлагается  составить алгоритм для исполнителя в виде списка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здаются копии цветных прямоугольников для обозначения коман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выбирают нужные прямоугольники, щелкают по ним мышкой или пером, перетаскивают в ячейки таблицы и щелкают в таблиц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лайд создан на основе шаблона с макросом DragAndDro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имеющихс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рабатывается умение  четко и конкретно формулировать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999740" cy="225742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74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одится знакомство с моделью собранного робота.  Определяют, какие команды понадобятся, в какую сторону должны крутить моторы, промежуток времени работы моторов и последовательность выполнения команд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емонстрируется модель заранее запрограммированного робота, который выполняет действие по алгоритму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здаются копии прямоугольников для обозначения команд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реды RoboLab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выбирают нужные прямоугольники, щелкают по ним мышкой или пером, перетаскивают в ячейки таблицы и щелкают в таблице. Слайд создан на основе шаблона с макросом DragAndDrop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имеющихс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рабатывается умение  четко и конкретно формулировать задачу.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аница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459355" cy="18376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35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начале данного этапа урока на слайде находится вопросы. Учитель предлагает детям вместе с ним оценить свою деятельность на уроке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ведение итогов урока.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аница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564765" cy="1923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раза с похвалой и благодарностью детям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ведение итогов урока.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аница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1714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сылки на используемые ресурсы.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>Босова Л.Л. Информатика: Учебник для 5 класса. – М.: БИНОМ. Лаборатория знаний, 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  <w:t>Босова Л.Л. Информатика: рабочая тетрадь для 5 класса. – М.: БИНОМ. Лаборатория знаний, 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  <w:t>Босова Л.Л. Набор цифровых образовательных ресурсов «Информатика 5-7». – М.: БИНОМ. Лаборатория знаний, 20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</w:hyperlink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</w:hyperlink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00-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bal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par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doc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ef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69/68041/68041_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html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_3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0072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</w:hyperlink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</w:hyperlink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ebus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com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index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php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?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item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ebu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generator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amp;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nter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=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</w:hyperlink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obi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help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image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aiting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</w:hyperlink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edia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nn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dat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forum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image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2014-06/95522371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zadach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</w:hyperlink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урсысамообороны.рф</w:t>
              </w:r>
            </w:hyperlink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</w:hyperlink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mages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pag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156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Sz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H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</w:hyperlink>
            <w:hyperlink r:id="rId3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ecept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znat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par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doc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ef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12/11017/11017-7_1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</w:hyperlink>
            <w:hyperlink r:id="rId4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esttoday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image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post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postday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2884_100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100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jpe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</w:hyperlink>
            <w:hyperlink r:id="rId4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cienceblog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wp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content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upload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drawing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102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</w:hyperlink>
            <w:hyperlink r:id="rId4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8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upload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FSIaG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</w:hyperlink>
            <w:hyperlink r:id="rId4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eti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pic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forsmall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bf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468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738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72051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aed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51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cfaf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ef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</w:hyperlink>
            <w:hyperlink r:id="rId4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304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phobo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appl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com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u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1000/098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Purpl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4/50/91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1/5091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4-77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c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daec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c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1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db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193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f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05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mzl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yxxiegq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</w:t>
              </w:r>
            </w:hyperlink>
            <w:hyperlink r:id="rId5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m.gmstatic.net/41/683081.jp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</w:hyperlink>
            <w:hyperlink r:id="rId5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plan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vakuacii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wp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content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upload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2011/04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plan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vakuacii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u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11-150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150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mg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vrukodeli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pload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2012/05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yilovareni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-</w:t>
              </w:r>
            </w:hyperlink>
            <w:hyperlink r:id="rId5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00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354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</w:hyperlink>
            <w:hyperlink r:id="rId5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podelki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originalhand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imag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687474703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96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52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746561636865722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72752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96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167652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56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76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973682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7672656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56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12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16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76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979736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76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79617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96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12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7461626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9747361682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706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</w:hyperlink>
            <w:hyperlink r:id="rId5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t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novosti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wp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content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upload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2013/05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stroiteljstvo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dom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ot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fundament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do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kryshi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sovremennay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arkhitektur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tekhnologihi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materialy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glav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37-254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300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nimashk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3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_</w:t>
              </w:r>
            </w:hyperlink>
            <w:hyperlink r:id="rId6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ph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144/2/456756544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</w:hyperlink>
            <w:hyperlink r:id="rId6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</w:hyperlink>
            <w:hyperlink r:id="rId6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profesores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unam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mx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guevarod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indexdisposi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archivos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image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003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gi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Розенфельд А.Б. PowerPoint и интерактивная доска. Перемещение объектов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1A3D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yperlink" Target="http://100-bal.ru/pars_docs/refs/69/68041/68041_html_3c0072d9.jpg" TargetMode="External"/><Relationship Id="rId24" Type="http://schemas.openxmlformats.org/officeDocument/2006/relationships/hyperlink" Target="http://100-bal.ru/pars_docs/refs/69/68041/68041_html_3c0072d9.jpg" TargetMode="External"/><Relationship Id="rId25" Type="http://schemas.openxmlformats.org/officeDocument/2006/relationships/hyperlink" Target="http://100-bal.ru/pars_docs/refs/69/68041/68041_html_3c0072d9.jpg" TargetMode="External"/><Relationship Id="rId26" Type="http://schemas.openxmlformats.org/officeDocument/2006/relationships/hyperlink" Target="http://rebus1.com/index.php?item=rebus_generator&amp;enter=1" TargetMode="External"/><Relationship Id="rId27" Type="http://schemas.openxmlformats.org/officeDocument/2006/relationships/hyperlink" Target="http://rebus1.com/index.php?item=rebus_generator&amp;enter=1" TargetMode="External"/><Relationship Id="rId28" Type="http://schemas.openxmlformats.org/officeDocument/2006/relationships/hyperlink" Target="http://rebus1.com/index.php?item=rebus_generator&amp;enter=1" TargetMode="External"/><Relationship Id="rId29" Type="http://schemas.openxmlformats.org/officeDocument/2006/relationships/hyperlink" Target="http://mobi-help.ru/images/raiting.jpg" TargetMode="External"/><Relationship Id="rId30" Type="http://schemas.openxmlformats.org/officeDocument/2006/relationships/hyperlink" Target="http://mobi-help.ru/images/raiting.jpg" TargetMode="External"/><Relationship Id="rId31" Type="http://schemas.openxmlformats.org/officeDocument/2006/relationships/hyperlink" Target="http://media.nn.ru/data/forum/images/2014-06/95522371-zadacha.jpg" TargetMode="External"/><Relationship Id="rId32" Type="http://schemas.openxmlformats.org/officeDocument/2006/relationships/hyperlink" Target="http://media.nn.ru/data/forum/images/2014-06/95522371-zadacha.jpg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http://recept.znate.ru/pars_docs/refs/12/11017/11017-7_1.jpg" TargetMode="External"/><Relationship Id="rId38" Type="http://schemas.openxmlformats.org/officeDocument/2006/relationships/hyperlink" Target="http://recept.znate.ru/pars_docs/refs/12/11017/11017-7_1.jpg" TargetMode="External"/><Relationship Id="rId39" Type="http://schemas.openxmlformats.org/officeDocument/2006/relationships/hyperlink" Target="http://besttoday.ru/images/post/postday/2884_100x100.jpeg" TargetMode="External"/><Relationship Id="rId40" Type="http://schemas.openxmlformats.org/officeDocument/2006/relationships/hyperlink" Target="http://besttoday.ru/images/post/postday/2884_100x100.jpeg" TargetMode="External"/><Relationship Id="rId41" Type="http://schemas.openxmlformats.org/officeDocument/2006/relationships/hyperlink" Target="http://scienceblog.ru/wp-content/uploads/drawing102.jpg" TargetMode="External"/><Relationship Id="rId42" Type="http://schemas.openxmlformats.org/officeDocument/2006/relationships/hyperlink" Target="http://scienceblog.ru/wp-content/uploads/drawing102.jpg" TargetMode="External"/><Relationship Id="rId43" Type="http://schemas.openxmlformats.org/officeDocument/2006/relationships/hyperlink" Target="http://s8.uploads.ru/FSIaG.jpg" TargetMode="External"/><Relationship Id="rId44" Type="http://schemas.openxmlformats.org/officeDocument/2006/relationships/hyperlink" Target="http://s8.uploads.ru/FSIaG.jpg" TargetMode="External"/><Relationship Id="rId45" Type="http://schemas.openxmlformats.org/officeDocument/2006/relationships/hyperlink" Target="https://deti.mail.ru/pic/forsmall/bfa468f738c72051aed51b18cfaf5eef.jpg" TargetMode="External"/><Relationship Id="rId46" Type="http://schemas.openxmlformats.org/officeDocument/2006/relationships/hyperlink" Target="https://deti.mail.ru/pic/forsmall/bfa468f738c72051aed51b18cfaf5eef.jpg" TargetMode="External"/><Relationship Id="rId47" Type="http://schemas.openxmlformats.org/officeDocument/2006/relationships/hyperlink" Target="http://a304.phobos.apple.com/us/r1000/098/Purple/v4/50/91/e1/5091e1e4-77ce-daec-ec21-a3db193efa05/mzl.ryxxiegq.png" TargetMode="External"/><Relationship Id="rId48" Type="http://schemas.openxmlformats.org/officeDocument/2006/relationships/hyperlink" Target="http://a304.phobos.apple.com/us/r1000/098/Purple/v4/50/91/e1/5091e1e4-77ce-daec-ec21-a3db193efa05/mzl.ryxxiegq.png" TargetMode="External"/><Relationship Id="rId49" Type="http://schemas.openxmlformats.org/officeDocument/2006/relationships/hyperlink" Target="http://mm.gmstatic.net/41/683081.jpg" TargetMode="External"/><Relationship Id="rId50" Type="http://schemas.openxmlformats.org/officeDocument/2006/relationships/hyperlink" Target="http://mm.gmstatic.net/41/683081.jpg" TargetMode="External"/><Relationship Id="rId51" Type="http://schemas.openxmlformats.org/officeDocument/2006/relationships/hyperlink" Target="http://www.plan-evakuacii.ru/wp-content/uploads/2011/04/plan-evakuacii-rus-11-150x150.jpg" TargetMode="External"/><Relationship Id="rId52" Type="http://schemas.openxmlformats.org/officeDocument/2006/relationships/hyperlink" Target="http://www.plan-evakuacii.ru/wp-content/uploads/2011/04/plan-evakuacii-rus-11-150x150.jpg" TargetMode="External"/><Relationship Id="rId53" Type="http://schemas.openxmlformats.org/officeDocument/2006/relationships/hyperlink" Target="http://img.vrukodelii.com/wp-content/uploads/2012/05/myilovarenie--500x354.jpg" TargetMode="External"/><Relationship Id="rId54" Type="http://schemas.openxmlformats.org/officeDocument/2006/relationships/hyperlink" Target="http://img.vrukodelii.com/wp-content/uploads/2012/05/myilovarenie--500x354.jpg" TargetMode="External"/><Relationship Id="rId55" Type="http://schemas.openxmlformats.org/officeDocument/2006/relationships/hyperlink" Target="http://podelki.originalhands.ru/image/687474703a2f2f6f6e6c696e652d746561636865722e72752f696d6167652f656e676c6973682f7672656d656e612d616e676c6979736b6f676f2d79617a696b612d7461626c69747361682e6a7067" TargetMode="External"/><Relationship Id="rId56" Type="http://schemas.openxmlformats.org/officeDocument/2006/relationships/hyperlink" Target="http://podelki.originalhands.ru/image/687474703a2f2f6f6e6c696e652d746561636865722e72752f696d6167652f656e676c6973682f7672656d656e612d616e676c6979736b6f676f2d79617a696b612d7461626c69747361682e6a7067" TargetMode="External"/><Relationship Id="rId57" Type="http://schemas.openxmlformats.org/officeDocument/2006/relationships/hyperlink" Target="http://st-novosti.ru/wp-content/uploads/2013/05/stroiteljstvo-doma-ot-fundamenta-do-kryshi-sovremennaya-arkhitektura-tekhnologihi-i-materialy-glava-37-254x300.jpg" TargetMode="External"/><Relationship Id="rId58" Type="http://schemas.openxmlformats.org/officeDocument/2006/relationships/hyperlink" Target="http://st-novosti.ru/wp-content/uploads/2013/05/stroiteljstvo-doma-ot-fundamenta-do-kryshi-sovremennaya-arkhitektura-tekhnologihi-i-materialy-glava-37-254x300.jpg" TargetMode="External"/><Relationship Id="rId59" Type="http://schemas.openxmlformats.org/officeDocument/2006/relationships/hyperlink" Target="http://animashki.3dn.ru/_ph/144/2/456756544.gif" TargetMode="External"/><Relationship Id="rId60" Type="http://schemas.openxmlformats.org/officeDocument/2006/relationships/hyperlink" Target="http://animashki.3dn.ru/_ph/144/2/456756544.gif" TargetMode="External"/><Relationship Id="rId61" Type="http://schemas.openxmlformats.org/officeDocument/2006/relationships/hyperlink" Target="http://profesores.fi-b.unam.mx/guevarod/indexdisposi_archivos/image003.gif" TargetMode="External"/><Relationship Id="rId62" Type="http://schemas.openxmlformats.org/officeDocument/2006/relationships/hyperlink" Target="http://profesores.fi-b.unam.mx/guevarod/indexdisposi_archivos/image003.gif" TargetMode="External"/><Relationship Id="rId63" Type="http://schemas.openxmlformats.org/officeDocument/2006/relationships/hyperlink" Target="http://profesores.fi-b.unam.mx/guevarod/indexdisposi_archivos/image003.gif" TargetMode="External"/><Relationship Id="rId64" Type="http://schemas.openxmlformats.org/officeDocument/2006/relationships/hyperlink" Target="http://it-n.ru/communities.aspx?cat_no=105944&amp;d_no=189376&amp;ext=Attachment.aspx?Id=77747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6:32:00Z</dcterms:created>
  <dc:creator>Передельская Т.В.</dc:creator>
  <dc:description/>
  <cp:keywords/>
  <dc:language>en-US</dc:language>
  <cp:lastModifiedBy>КАТЯ</cp:lastModifiedBy>
  <dcterms:modified xsi:type="dcterms:W3CDTF">2015-04-16T16:49:00Z</dcterms:modified>
  <cp:revision>5</cp:revision>
  <dc:subject>Кубань интерактивная - 2014</dc:subject>
  <dc:title>Географическая ка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60a0000000000010262800207f7000400038000</vt:lpwstr>
  </property>
</Properties>
</file>